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8876514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от 31 января 2013 года</w:t>
        <w:tab/>
        <w:tab/>
        <w:tab/>
        <w:tab/>
        <w:tab/>
        <w:tab/>
        <w:tab/>
        <w:t>№ 225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Совета городского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руга город Рыбинск от 25.10.2012 № 210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Прогнозном плане (Программе)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ватизации муниципального имущества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город Рыбинск на 2013 год»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22.07.2008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городского округа город Рыбинск, решением муниципального Совета городского округа город Рыбинск от 26.07.2006 № 67 «О положении о порядке и условиях приватизации муниципального имущества городского округа город Рыбинск»,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Совет городского округа город Рыбинск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И Л: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решение Муниципального Совета городского округа город Рыбинск от 25.10.2012 № 210 «О Прогнозном плане (Программе) приватизации муниципального имущества городского округа город Рыбинск на 2013 год» следующие изменения: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</w:rPr>
        <w:t>1.1. В приложении к решению «Прогнозный план (Программа) приватизации муниципального имущества городского округа город Рыбинск на 2013 год»: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</w:rPr>
        <w:t xml:space="preserve">1.1.1. Дополнить раздел 1 «Перечень муниципального имущества городского округа город Рыбинск, подлежащего приватизации в 2013 году в соответствии с Федеральным законом от 21.12.2001 № 178-ФЗ» недвижимым имуществом в соответствии с приложением № 1 к настоящему решению. 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Дополнить новым разделом 3 «Перечень муниципального имущества городского округа город Рыбинск, подлежащего приватизации в 2013 году в соответствии с Федеральным законом от 22.07.2008 № 159-ФЗ» в соответствии с приложением № 2        к настоящему решению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. Дополнить новым разделом 4 «Перечень открытых акционерных обществ, акции которых находятся в муниципальной собственности городского округа город Рыбинск и подлежат приватизации в 2013 году» в соответствии с приложением № 3          к настоящему решению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решение в средствах массовой информации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со дня опубликования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решения возложить на постоянную комиссию по экономической политике Муниципального Совета городского округа город Рыбинск (председатель Кузенев С.Ю.)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городского округа                                    Председатель Муниципальн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4"/>
          <w:szCs w:val="24"/>
        </w:rPr>
        <w:t xml:space="preserve">город Рыбинск                                                      Совета городского округа город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Рыбинск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Ю. В. Ласточкин                                                В.А. Полета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8:00Z</dcterms:created>
  <dc:creator>root</dc:creator>
  <dc:description/>
  <cp:keywords/>
  <dc:language>en-US</dc:language>
  <cp:lastModifiedBy>root</cp:lastModifiedBy>
  <dcterms:modified xsi:type="dcterms:W3CDTF">2013-02-01T05:20:00Z</dcterms:modified>
  <cp:revision>5</cp:revision>
  <dc:subject/>
  <dc:title/>
</cp:coreProperties>
</file>