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ind w:firstLine="623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к решению Муниципального Совета</w:t>
      </w:r>
    </w:p>
    <w:p>
      <w:pPr>
        <w:pStyle w:val="TextBodyIndent"/>
        <w:ind w:firstLine="6237"/>
        <w:rPr/>
      </w:pPr>
      <w:r>
        <w:rPr>
          <w:rFonts w:cs="Times New Roman" w:ascii="Times New Roman" w:hAnsi="Times New Roman"/>
          <w:bCs/>
        </w:rPr>
        <w:t>городского округа город Рыбинск</w:t>
      </w:r>
    </w:p>
    <w:p>
      <w:pPr>
        <w:pStyle w:val="TextBodyIndent"/>
        <w:ind w:firstLine="623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.01.2013  № 225</w:t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еречень </w:t>
      </w:r>
      <w:r>
        <w:rPr>
          <w:rFonts w:cs="Times New Roman" w:ascii="Times New Roman" w:hAnsi="Times New Roman"/>
          <w:b/>
        </w:rPr>
        <w:t xml:space="preserve">муниципального имущества городского округа город Рыбинск,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лежащего приватизации в 2013 году в соответствии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Федеральным законом от 21.12.2001 № 178-ФЗ</w:t>
      </w:r>
    </w:p>
    <w:p>
      <w:pPr>
        <w:pStyle w:val="TextBodyIndent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(61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бул.200 лет Рыбинск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95,7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2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бул.200 лет Рыбинск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7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X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8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3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9 Мая, д.1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6,3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83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4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9 Мая, д.2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02,6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70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5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Алябьева, д.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03,9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6).</w:t>
            </w:r>
            <w:r>
              <w:rPr>
                <w:rFonts w:cs="Times New Roman" w:ascii="Times New Roman" w:hAnsi="Times New Roman"/>
                <w:bCs/>
              </w:rPr>
              <w:t xml:space="preserve"> Нежилое 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Алябьева, д.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44,8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. (67).</w:t>
            </w:r>
            <w:r>
              <w:rPr>
                <w:rFonts w:cs="Times New Roman" w:ascii="Times New Roman" w:hAnsi="Times New Roman"/>
                <w:bCs/>
              </w:rPr>
              <w:t xml:space="preserve"> Объект незавершенный строительством, находящей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Алябьева, д.2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кт незавершенный строительством. Площадь застройки 1106,6 кв.м. Степень готовности – 20%.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84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8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Блюхера, д.1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82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69).</w:t>
            </w:r>
            <w:r>
              <w:rPr>
                <w:rFonts w:cs="Times New Roman" w:ascii="Times New Roman" w:hAnsi="Times New Roman"/>
                <w:bCs/>
              </w:rPr>
              <w:t xml:space="preserve"> Помещение, находящееся по адресу: Ярославская область, г. 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Бори Новикова, д.1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82,6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(7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Бородулина, д.42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90,0 кв.м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 (7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Боткина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жилое здание, назначение: нежилое, общая площадь 72,5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2. (7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Боткина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8,2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(7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Боткина, д.1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3,0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(74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Бульварная ул., д.11/Преображенский пер.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756,2 кв.м,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(75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Волжская набережная, д.2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248,0 кв.м, лит.А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(76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Волжская набережная, д.2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230,0 кв.м, лит.А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7. (77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Волжская набережная, д.4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87,3 кв.м, лит.А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8. (78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Волжская набережная, д.141/ул.Бородулина, д.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 общая площадь 334,4 кв.м,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9. (7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Волжская набережная, д.19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4,2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0. (8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Ворошилова, д.12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28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74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1. (8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Вяземского, д.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48,5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– в аренду. </w:t>
            </w:r>
          </w:p>
        </w:tc>
      </w:tr>
      <w:tr>
        <w:trPr>
          <w:trHeight w:val="7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2. (8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агарина, д.1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9,0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3. (83). </w:t>
            </w:r>
            <w:r>
              <w:rPr>
                <w:rFonts w:cs="Times New Roman" w:ascii="Times New Roman" w:hAnsi="Times New Roman"/>
                <w:bCs/>
              </w:rPr>
              <w:t xml:space="preserve">Административное здание, здание гаража, находящи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489,7 кв.м, лит.А; здание гаража, назначение: нежилое, общая площадь 146,7 кв.м, лит.Б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8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4. (84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538,9 кв.м, лит.А,А1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81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5. (8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Герцена, д.8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4,2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83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6. (8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Глазурная ул., д.2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1,2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7. (8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Зои Космодемьянской, д.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11,9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.</w:t>
            </w:r>
          </w:p>
        </w:tc>
      </w:tr>
      <w:tr>
        <w:trPr>
          <w:trHeight w:val="83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8. (88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Инженерная ул., д.1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495,6 кв.м,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- в собственность. </w:t>
            </w:r>
          </w:p>
        </w:tc>
      </w:tr>
      <w:tr>
        <w:trPr>
          <w:trHeight w:val="84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9. (8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Кирова, д.1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8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84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0. (9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Колышкина, д.1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50,3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87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1. (9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Корнева, д.6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0,9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2. (9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набережная Космонавтов, д.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95,9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3. (9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4-1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81,2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4. (94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12/Красная пл., д.4-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16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5. (9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14-3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8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6. (9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14-3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7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XX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79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7. (97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1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547,8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. (9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25/Преображенский пер., д.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9,6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9. (9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25/Преображенский пер., д.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61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0. (10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2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9,7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1. (10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2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8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2. (10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4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20,5 кв.м.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пользование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3. (10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4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2,1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37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4. (104). </w:t>
            </w:r>
            <w:r>
              <w:rPr>
                <w:rFonts w:cs="Times New Roman" w:ascii="Times New Roman" w:hAnsi="Times New Roman"/>
                <w:bCs/>
              </w:rPr>
              <w:t xml:space="preserve">Административное здание, гараж, находящи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49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ое здание, гараж в разрушенном состоянии, площадь застройки 201 кв.м, лит.А,А1,А2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5. (10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7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5,0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6. (10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Крестовая ул., д.7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51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81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7. (10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Ленина, д.158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1,1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8. (10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Ленина, д.158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4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41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9. (10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Ленина, д.18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531,1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0. (110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10/ул.Чкалова, д.1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534,3 кв.м,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11). </w:t>
            </w:r>
            <w:r>
              <w:rPr>
                <w:rFonts w:cs="Times New Roman" w:ascii="Times New Roman" w:hAnsi="Times New Roman"/>
                <w:bCs/>
              </w:rPr>
              <w:t xml:space="preserve">Комплекс зданий, находящийся по адресу: Ярославская область, г. 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20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общая площадь 579  кв.м, количество этажей: 3, лит.А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353,9 кв.м, количество этажей: 1, лит.Б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2. (11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24/ул.Герцена, д.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49,2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3. (11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4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13,1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аренду.</w:t>
            </w:r>
          </w:p>
        </w:tc>
      </w:tr>
      <w:tr>
        <w:trPr>
          <w:trHeight w:val="8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4. (114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Ломоносова, д.4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776,4 кв.м.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5. (11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Малиновская ул., д.5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976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83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6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1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 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Мира, д.2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33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7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1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Молодежная ул., д.8/ул.Лизы Чайкиной, д.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51,4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8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1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Молодежная ул., д.1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2,2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9. (11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Молодежная ул., д.1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58,8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0. (12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1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2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1. (12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2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2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2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2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87,4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3. (12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24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99,5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4. (124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Моторостроителей, д.2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3,1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5. (125). </w:t>
            </w:r>
            <w:r>
              <w:rPr>
                <w:rFonts w:cs="Times New Roman" w:ascii="Times New Roman" w:hAnsi="Times New Roman"/>
                <w:bCs/>
              </w:rPr>
              <w:t xml:space="preserve">Комплекс производственных зданий, находящий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Нансена, д.28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олярной мастерской незавершенное строительством, назначение: нежилое здание, общей площадью 430,3 кв.м, степень готовности 98%, лит.А; здание склада для хранения арматуры незавершенное строительством, назначение: нежилое здание, общая площадь 461,8 кв.м, степень готовности 81% , лит.Б. Техническое состояние – удовлетворительное. Земельный участок – в собственность.</w:t>
            </w:r>
          </w:p>
        </w:tc>
      </w:tr>
      <w:tr>
        <w:trPr>
          <w:trHeight w:val="27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6. (12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Нобелевская ул., д.1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81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27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7. (12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архинская ул., д.63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7,0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40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8. (128). </w:t>
            </w:r>
            <w:r>
              <w:rPr>
                <w:rFonts w:cs="Times New Roman" w:ascii="Times New Roman" w:hAnsi="Times New Roman"/>
                <w:bCs/>
              </w:rPr>
              <w:t xml:space="preserve">Здание училища, здание тира, находящи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ассажирская ул., д.3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 училища, назначение: учебно-научное, общая площадь 2258,1 кв.м, лит.А,А1,А; здание тира, назначение: учебно-научное, общая площадь 94,3 кв.м, лит.Б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9. (12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бул. Победы, д.26/ул.Корнева, д.12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1,5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0. (13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олиграфская ул., д.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25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83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31). </w:t>
            </w:r>
            <w:r>
              <w:rPr>
                <w:rFonts w:cs="Times New Roman" w:ascii="Times New Roman" w:hAnsi="Times New Roman"/>
                <w:bCs/>
              </w:rPr>
              <w:t xml:space="preserve">Помещения, находящи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еображенский пер., д.1/Крестовая ул., д.2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95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4,3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50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20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Х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51,4 кв.м, номер на поэтажном плане Х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2. (13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Приборостроителей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7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72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3. (13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Пушкина, д.3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8,3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73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4. (134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Пушкина, д.3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83,1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5. (13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Революции, д.5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5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6. (13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пр.Революции, д.5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54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7. (137). </w:t>
            </w:r>
            <w:r>
              <w:rPr>
                <w:rFonts w:cs="Times New Roman" w:ascii="Times New Roman" w:hAnsi="Times New Roman"/>
                <w:bCs/>
              </w:rPr>
              <w:t xml:space="preserve">Комплекс зданий, находящий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Свердлова, д.2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общая площадь 293,9 кв.м, лит.Б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В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Д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Е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Г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Р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, назначение: нежилое, в разрушенном состоянии, лит.Н.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ческое состояние не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8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8. (13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Свободы, д.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03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84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9. (13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Свободы, д.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11,2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0. (14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верный проезд, д.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0,9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1. (14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верный проезд, д.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8,7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2. (14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хозяйственная ул., д.2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22,5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3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43). </w:t>
            </w:r>
            <w:r>
              <w:rPr>
                <w:rFonts w:cs="Times New Roman" w:ascii="Times New Roman" w:hAnsi="Times New Roman"/>
                <w:bCs/>
              </w:rPr>
              <w:t xml:space="preserve">Административное здание в разрушенном состоянии, находящееся по адресу: Ярославская область, г. Рыбинск, </w:t>
            </w:r>
            <w:r>
              <w:rPr>
                <w:rFonts w:cs="Times New Roman" w:ascii="Times New Roman" w:hAnsi="Times New Roman"/>
                <w:b/>
                <w:bCs/>
              </w:rPr>
              <w:t>Советская ул., д.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площадь застройки 620,1 кв.м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 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4. (144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ветская ул., д.1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73,3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5. (14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ветская ул., д.12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071,8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6. (146). </w:t>
            </w:r>
            <w:r>
              <w:rPr>
                <w:rFonts w:cs="Times New Roman" w:ascii="Times New Roman" w:hAnsi="Times New Roman"/>
                <w:bCs/>
              </w:rPr>
              <w:t xml:space="preserve">Здание кардиологического корпуса незавершенное строительством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лнечная ул., д.5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кардиологического корпуса незавершенное строительством, лит.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7. (14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ортивная ул., д.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297,5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25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8. (14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ортивная ул., д.5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10,9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9. (14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тоялая ул., д.1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4,0 кв.м, номера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0. (15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тоялая ул., д.1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83,1 кв.м, номера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1. (151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тоялая ул., д.1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01,6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2. (152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тоялая ул., д.1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451,4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3. (15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тоялая ул., д.1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95,6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4. (154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Стоялая ул., д.24/ул.Чкалова, д.1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58,3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26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5. (15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Строительная ул., д.3/Инженерная ул., д.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97,3 кв.м, номера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6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56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Толбухина, д.14/ул.Качалова, д.1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45,9 кв.м, этаж – 1. </w:t>
            </w:r>
            <w:r>
              <w:rPr>
                <w:rFonts w:cs="Times New Roman" w:ascii="Times New Roman" w:hAnsi="Times New Roman"/>
              </w:rPr>
              <w:t xml:space="preserve">Техническое состояние удовлетворительное. Земельный участок – в долевую собственность. </w:t>
            </w:r>
          </w:p>
        </w:tc>
      </w:tr>
      <w:tr>
        <w:trPr>
          <w:trHeight w:val="71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7. (157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Толбухин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изводственное здание, назначение: нежилое, общая площадь 1325,6 кв.м, лит.ММ, ММ1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98. (158). </w:t>
            </w:r>
            <w:r>
              <w:rPr>
                <w:rFonts w:cs="Times New Roman" w:ascii="Times New Roman" w:hAnsi="Times New Roman"/>
                <w:bCs/>
              </w:rPr>
              <w:t xml:space="preserve">Комплекс производственных зданий, находящий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Труда, д.11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гаражей, механической мастерской, назначение: нежилое, общая площадь 643,4 кв.м, лит.А,А1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гаражей, бытовых помещений, назначение: нежилое, общая площадь 753,6 кв.м, лит.В,В1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котельной, бытовых помещений, назначение: нежилое, в разрушенном состоянии, лит.Е,Е1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склада. назначение: нежилое, общая площадь 459,3 кв.м. лит.Ж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-бытовое здание, назначение: нежилое, общая площадь 953,6 кв.м, лит.З,З1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битумохранилища, назначение: нежилое, общая площадь 777,6 кв.м, лит.М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гаража, назначение: нежилое, общая площадь 109,3 кв.м, лит.П;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е газорегуляторного пункта, назначение: нежилое, общая площадь 35,8 кв.м, лит.Р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9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59). </w:t>
            </w:r>
            <w:r>
              <w:rPr>
                <w:rFonts w:cs="Times New Roman" w:ascii="Times New Roman" w:hAnsi="Times New Roman"/>
                <w:bCs/>
              </w:rPr>
              <w:t xml:space="preserve">Нежилое 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Фабричная ул., д.5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189,2 кв.м, лит.А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. (16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няховского ул., д.8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78,7 кв.м, номера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XIV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  <w:tr>
        <w:trPr>
          <w:trHeight w:val="78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1. (161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Чкалова, д.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в разрушенном состоянии после пожара, лит.А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 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2. (162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Чкалова, д.13/ул.Гоголя, д.1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323,3 кв.м, лит.А,А1,А2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77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3. (163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Чкалов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11,8 кв.м, в лит.А. </w:t>
            </w:r>
            <w:r>
              <w:rPr>
                <w:rFonts w:cs="Times New Roman" w:ascii="Times New Roman" w:hAnsi="Times New Roman"/>
              </w:rPr>
              <w:t>Техническое состояние неудовлетворительное. Земельный участок –  в долевую собственность.</w:t>
            </w:r>
          </w:p>
        </w:tc>
      </w:tr>
      <w:tr>
        <w:trPr>
          <w:trHeight w:val="83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4. (164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Чкалова, д.16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325,8 кв.м, лит.Б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долевую собственность.</w:t>
            </w:r>
          </w:p>
        </w:tc>
      </w:tr>
      <w:tr>
        <w:trPr>
          <w:trHeight w:val="84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5. (165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Чкалова, д.23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61,4 кв.м,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в аренду.</w:t>
            </w:r>
          </w:p>
        </w:tc>
      </w:tr>
      <w:tr>
        <w:trPr>
          <w:trHeight w:val="84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6. (166). </w:t>
            </w:r>
            <w:r>
              <w:rPr>
                <w:rFonts w:cs="Times New Roman" w:ascii="Times New Roman" w:hAnsi="Times New Roman"/>
                <w:bCs/>
              </w:rPr>
              <w:t xml:space="preserve">Зда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Чкалова, д.34а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, назначение: нежилое, общая площадь 35,4 кв.м, лит.А,А1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 Земельный участок – в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7. (167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Шевченко, д.17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16,1 кв.м, номер на поэтажном план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8. (168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л.Шлюзовая, 14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5,1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9. (169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>ул.Щепкина, д.19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937,2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- в долевую собственность.</w:t>
            </w:r>
          </w:p>
        </w:tc>
      </w:tr>
      <w:tr>
        <w:trPr>
          <w:trHeight w:val="11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0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170). </w:t>
            </w:r>
            <w:r>
              <w:rPr>
                <w:rFonts w:cs="Times New Roman" w:ascii="Times New Roman" w:hAnsi="Times New Roman"/>
                <w:bCs/>
              </w:rPr>
              <w:t xml:space="preserve">Помещение, находящееся по адресу: Ярославская область, г.Рыбинск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Ярославский тракт, д.50</w:t>
            </w:r>
          </w:p>
          <w:p>
            <w:pPr>
              <w:pStyle w:val="TextBodyIndent"/>
              <w:tabs>
                <w:tab w:val="clear" w:pos="720"/>
                <w:tab w:val="left" w:pos="646" w:leader="none"/>
                <w:tab w:val="left" w:pos="3146" w:leader="none"/>
                <w:tab w:val="left" w:pos="6788" w:leader="none"/>
                <w:tab w:val="left" w:pos="8004" w:leader="none"/>
                <w:tab w:val="left" w:pos="11988" w:leader="none"/>
                <w:tab w:val="left" w:pos="1478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ещение, назначение: нежилое, общая площадь 376,8 кв.м. </w:t>
            </w:r>
            <w:r>
              <w:rPr>
                <w:rFonts w:cs="Times New Roman" w:ascii="Times New Roman" w:hAnsi="Times New Roman"/>
              </w:rPr>
              <w:t>Техническое состояние удовлетворительно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– в аренду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22:00Z</dcterms:created>
  <dc:creator>TECH</dc:creator>
  <dc:description/>
  <cp:keywords/>
  <dc:language>en-US</dc:language>
  <cp:lastModifiedBy>root</cp:lastModifiedBy>
  <cp:lastPrinted>2012-07-25T16:34:00Z</cp:lastPrinted>
  <dcterms:modified xsi:type="dcterms:W3CDTF">2013-02-01T08:19:00Z</dcterms:modified>
  <cp:revision>29</cp:revision>
  <dc:subject/>
  <dc:title>Председателю Рыбинского</dc:title>
</cp:coreProperties>
</file>