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3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Indent"/>
        <w:ind w:firstLine="623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TextBodyIndent"/>
        <w:ind w:firstLine="6237"/>
        <w:rPr/>
      </w:pPr>
      <w:r>
        <w:rPr>
          <w:rFonts w:cs="Times New Roman" w:ascii="Times New Roman" w:hAnsi="Times New Roman"/>
          <w:bCs/>
        </w:rPr>
        <w:t>к решению Муниципального Совета</w:t>
      </w:r>
    </w:p>
    <w:p>
      <w:pPr>
        <w:pStyle w:val="TextBodyIndent"/>
        <w:ind w:firstLine="6237"/>
        <w:rPr/>
      </w:pPr>
      <w:r>
        <w:rPr>
          <w:rFonts w:cs="Times New Roman" w:ascii="Times New Roman" w:hAnsi="Times New Roman"/>
          <w:bCs/>
        </w:rPr>
        <w:t>городского округа город Рыбинск</w:t>
      </w:r>
    </w:p>
    <w:p>
      <w:pPr>
        <w:pStyle w:val="TextBodyIndent"/>
        <w:ind w:firstLine="623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1.01.2013  № 225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Раздел 3. Перечень муниципального</w:t>
      </w:r>
      <w:r>
        <w:rPr>
          <w:rFonts w:cs="Times New Roman" w:ascii="Times New Roman" w:hAnsi="Times New Roman"/>
          <w:b/>
        </w:rPr>
        <w:t xml:space="preserve"> имущества городского округа город Рыбинск,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>подлежащего приватизации в 2013 году в соответствии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>с Федеральным законом от 22.07.2008 № 159-ФЗ</w:t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2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200 лет Рыбинска, д.1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мещение, назначение: нежилое, общая площадь 123,5 кв.м.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аренду.</w:t>
            </w:r>
          </w:p>
        </w:tc>
      </w:tr>
      <w:tr>
        <w:trPr>
          <w:trHeight w:val="103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Герцена, д.48а/ул.Пушкина, д.1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27,2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  <w:tr>
        <w:trPr>
          <w:trHeight w:val="104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Герцена, д.48а/ул.Пушкина, д.1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49,4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  <w:tr>
        <w:trPr>
          <w:trHeight w:val="106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Герцена, д.48/ул.Пушкина, д.29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60,7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  <w:tr>
        <w:trPr>
          <w:trHeight w:val="10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</w:t>
            </w:r>
            <w:r>
              <w:rPr>
                <w:rFonts w:cs="Times New Roman" w:ascii="Times New Roman" w:hAnsi="Times New Roman"/>
                <w:bCs/>
              </w:rPr>
              <w:t>Помещение, находящееся по адресу: Ярославская область, г.Рыбинск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рестовая ул., д.29/Стоялая ул., д.15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4 кв.м. </w:t>
            </w:r>
            <w:r>
              <w:rPr>
                <w:rFonts w:cs="Times New Roman" w:ascii="Times New Roman" w:hAnsi="Times New Roman"/>
              </w:rPr>
              <w:t xml:space="preserve">Техническое состояние удовлетворительное. Земельный участок – в аренду. </w:t>
            </w:r>
          </w:p>
        </w:tc>
      </w:tr>
      <w:tr>
        <w:trPr>
          <w:trHeight w:val="109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  <w:r>
              <w:rPr>
                <w:rFonts w:cs="Times New Roman" w:ascii="Times New Roman" w:hAnsi="Times New Roman"/>
                <w:bCs/>
              </w:rPr>
              <w:t>Помещение, находящееся по адресу: Ярославская область, г.Рыбинск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рестовая ул., д.50 /ул.Ломоносова, д.4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7,9 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аренду.</w:t>
            </w:r>
          </w:p>
        </w:tc>
      </w:tr>
      <w:tr>
        <w:trPr>
          <w:trHeight w:val="69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Ломоносова, д.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мещение, назначение: нежилое, общая площадь 42,5 кв.м.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  <w:tr>
        <w:trPr>
          <w:trHeight w:val="71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8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Луговая ул., д.9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8,7 кв.м. </w:t>
            </w:r>
            <w:r>
              <w:rPr>
                <w:rFonts w:cs="Times New Roman" w:ascii="Times New Roman" w:hAnsi="Times New Roman"/>
              </w:rPr>
              <w:t xml:space="preserve">Техническое состояние удовлетворительное. Земельный участок - в долевую собственность. </w:t>
            </w:r>
          </w:p>
        </w:tc>
      </w:tr>
      <w:tr>
        <w:trPr>
          <w:trHeight w:val="72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9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Луначарского, д.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17,1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  <w:tr>
        <w:trPr>
          <w:trHeight w:val="74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пр.Мира, д.1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8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  <w:tr>
        <w:trPr>
          <w:trHeight w:val="104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Моторостроителей, д.2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0,6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  <w:tr>
        <w:trPr>
          <w:trHeight w:val="76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2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Плеханова, д.30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62,1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  <w:tr>
        <w:trPr>
          <w:trHeight w:val="111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Радищева, д.2/Советская ул., д.5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08 кв.м. 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  <w:tr>
        <w:trPr>
          <w:trHeight w:val="84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4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пр.Революции, д.5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53,9 кв.м. 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13:00Z</dcterms:created>
  <dc:creator>TECH</dc:creator>
  <dc:description/>
  <cp:keywords/>
  <dc:language>en-US</dc:language>
  <cp:lastModifiedBy>root</cp:lastModifiedBy>
  <cp:lastPrinted>2012-07-25T16:34:00Z</cp:lastPrinted>
  <dcterms:modified xsi:type="dcterms:W3CDTF">2013-02-01T07:18:00Z</dcterms:modified>
  <cp:revision>4</cp:revision>
  <dc:subject/>
  <dc:title>Председателю Рыбинского</dc:title>
</cp:coreProperties>
</file>